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  <w:t>LEY 11.110</w:t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t>(derogada por ley 18.037 art. 93)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4"/>
        <w:rPr>
          <w:b w:val="false"/>
          <w:b w:val="false"/>
          <w:bCs w:val="false"/>
          <w:sz w:val="32"/>
        </w:rPr>
      </w:pPr>
      <w:r>
        <w:rPr/>
        <w:t>Jubilaciones y Pensiones de Empleados de Empresas Particulares que prestan Servicios Públicos</w:t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 xml:space="preserve">Proyecto de Ley Tomas de Vegga </w:t>
        <w:tab/>
        <w:tab/>
        <w:t>28-07-1915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Reproducido por el autor</w:t>
        <w:tab/>
        <w:tab/>
        <w:tab/>
        <w:tab/>
        <w:t>28-05-1917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Desp. Comisión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</w:t>
        <w:tab/>
        <w:tab/>
        <w:tab/>
        <w:tab/>
        <w:tab/>
        <w:tab/>
        <w:t>13-03-1919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t. la consideración y aprobac.</w:t>
        <w:tab/>
        <w:tab/>
        <w:t>14-03-1919</w:t>
        <w:tab/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ab/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</w:t>
        <w:tab/>
        <w:tab/>
        <w:t xml:space="preserve">        </w:t>
        <w:tab/>
        <w:tab/>
        <w:tab/>
        <w:t>25-09-1920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tinúa la consideración y aprob.</w:t>
        <w:tab/>
        <w:tab/>
        <w:t>27-09-1920</w:t>
      </w:r>
    </w:p>
    <w:p>
      <w:pPr>
        <w:pStyle w:val="Normal"/>
        <w:jc w:val="right"/>
        <w:rPr>
          <w:b/>
          <w:b/>
          <w:bCs/>
          <w:sz w:val="28"/>
          <w:lang w:val="es-AR"/>
        </w:rPr>
      </w:pPr>
      <w:r>
        <w:rPr>
          <w:b/>
          <w:bCs/>
          <w:sz w:val="28"/>
          <w:lang w:val="es-AR"/>
        </w:rPr>
      </w:r>
    </w:p>
    <w:p>
      <w:pPr>
        <w:pStyle w:val="Normal"/>
        <w:jc w:val="right"/>
        <w:rPr>
          <w:b/>
          <w:b/>
          <w:bCs/>
          <w:sz w:val="28"/>
          <w:lang w:val="es-AR"/>
        </w:rPr>
      </w:pPr>
      <w:r>
        <w:rPr>
          <w:b/>
          <w:bCs/>
          <w:sz w:val="28"/>
          <w:lang w:val="es-AR"/>
        </w:rPr>
        <w:t>Cont...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Diputados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Desp. Com. Trab.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</w:t>
        <w:tab/>
        <w:tab/>
        <w:tab/>
        <w:tab/>
        <w:tab/>
        <w:tab/>
        <w:t>28-01-1921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tinúa la consideración y aprobac.</w:t>
        <w:tab/>
        <w:t>28-01-1921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 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6:15:00Z</dcterms:created>
  <dc:creator>NN</dc:creator>
  <dc:description>Horario de atención de la Dirección de Información Parlamentaria: lunes a viernes de 8:00 a 21:00 hs.</dc:description>
  <cp:keywords/>
  <dc:language>en-US</dc:language>
  <cp:lastModifiedBy>salonso.dip</cp:lastModifiedBy>
  <dcterms:modified xsi:type="dcterms:W3CDTF">2010-06-03T13:37:00Z</dcterms:modified>
  <cp:revision>5</cp:revision>
  <dc:subject/>
  <dc:title>LEY 14122</dc:title>
</cp:coreProperties>
</file>